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 xml:space="preserve">do uchwały nr ……………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Rady Gminy Markuszów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z dnia …………</w:t>
      </w:r>
    </w:p>
    <w:p>
      <w:pPr>
        <w:pStyle w:val="Normal"/>
        <w:jc w:val="center"/>
        <w:rPr/>
      </w:pPr>
      <w:r>
        <w:rPr>
          <w:b/>
          <w:bCs/>
          <w:sz w:val="28"/>
        </w:rPr>
        <w:t>Budżet 2021 :</w:t>
      </w:r>
    </w:p>
    <w:p>
      <w:pPr>
        <w:pStyle w:val="Heading1"/>
        <w:jc w:val="center"/>
        <w:rPr/>
      </w:pPr>
      <w:r>
        <w:rPr>
          <w:sz w:val="28"/>
        </w:rPr>
        <w:t>Wydatki na zadania inwestycyjne przewidziane do realizacji w 2021 roku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7161"/>
        <w:gridCol w:w="1984"/>
        <w:gridCol w:w="1843"/>
        <w:gridCol w:w="1701"/>
        <w:gridCol w:w="1134"/>
      </w:tblGrid>
      <w:tr>
        <w:trPr>
          <w:trHeight w:val="345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zadani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akłady w 2021 roku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Źródła finansowania</w:t>
            </w:r>
          </w:p>
        </w:tc>
      </w:tr>
      <w:tr>
        <w:trPr>
          <w:trHeight w:val="195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Budżet gmi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Rządowy Fundusz Inwestycji Lokal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tacja</w:t>
            </w:r>
          </w:p>
        </w:tc>
      </w:tr>
      <w:tr>
        <w:trPr>
          <w:trHeight w:val="6141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Dział 600-Transpor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Rozdział 60016-Drogi publiczne gminn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rzebudowa drogi gminnej nr 107756L w Bobowiskach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rzebudowa drogi nr 113 w Górach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zebudowa drogi Zabłocie – Łany ( 850 m 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zebudowa drogi w miejscowości Zabłocie ( po dawnej kolejce wąskotorowej)  - 400 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Dział 700 – Gospodarka mieszkaniow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 xml:space="preserve">Rozdział 70005 – Gospodarka gruntami i nieruchomościami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udowa altanki na działce gminnej w Olempini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Dział 900- Gospodarka komunalna i ochrona środowis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Rozdział 90015- Oświetlenie ulic placów i dróg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udowa oświetlenia przy drodze Zabłocie - Olszowie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65.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5.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45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2.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28.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.020,4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.020,4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6.020,48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1.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65.000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65</w:t>
            </w:r>
            <w:r>
              <w:rPr>
                <w:b/>
                <w:bCs/>
              </w:rPr>
              <w:t>.000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45.000,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.000,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020,48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.020,48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16.020,48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.000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000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11.000,0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500.000,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500.000,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Cs/>
              </w:rPr>
              <w:t>100.000,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272.000,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Cs/>
              </w:rPr>
              <w:t>128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4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OGÓŁEM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592,020,48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92.02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5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46:00Z</dcterms:created>
  <dc:creator>Księgowość</dc:creator>
  <dc:description/>
  <cp:keywords/>
  <dc:language>en-US</dc:language>
  <cp:lastModifiedBy>Krystyna Sołdek</cp:lastModifiedBy>
  <cp:lastPrinted>2019-11-06T09:38:00Z</cp:lastPrinted>
  <dcterms:modified xsi:type="dcterms:W3CDTF">2020-11-13T13:36:00Z</dcterms:modified>
  <cp:revision>6</cp:revision>
  <dc:subject/>
  <dc:title>Załącznik nr 4</dc:title>
</cp:coreProperties>
</file>